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414780</wp:posOffset>
                </wp:positionV>
                <wp:extent cx="8949055" cy="4403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9055" cy="440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2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verz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formaggi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occoncini di 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l’ag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lenticch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stufat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ateau di patate (senza prosciutto cott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 (senza prosciutto cott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vegetale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dolce a fet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ini ciliegina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 parmig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isel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carciof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zucchine o zucchine con uova strapazzate al formagg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recchiette con brocc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avolfi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ieta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dolce a fet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Hamburger con pure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minestr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vegetal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l’ag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mista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Zucchine stufat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65pt;height:346.7pt;mso-wrap-distance-left:0pt;mso-wrap-distance-right:7.05pt;mso-wrap-distance-top:0pt;mso-wrap-distance-bottom:0pt;margin-top:111.4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2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verz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formaggi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occoncini di 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l’ag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lenticch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stufat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ateau di patate (senza prosciutto cot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 (senza prosciutto cot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vegetale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dolce a fet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ini ciliegina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 parmigia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isel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carciof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zucchine o zucchine con uova strapazzate al formagg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recchiette con brocc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avolfi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ieta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dolce a fet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Hamburger con pure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minestr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vegetal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l’ag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mista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Zucchine stufat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UOLA DELL’INFANZIA  SCUOLA PRIMARIA E SCUOLA SECONDARIA DI PRIMO GRADO  MENU INVERNALE</w:t>
        <w:tab/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CUOLA DELL’INFANZIA  SCUOLA PRIMARIA E SCUOLA SECONDARIA DI PRIMO GRADO   MENU ESTIVO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808"/>
        <w:gridCol w:w="2808"/>
        <w:gridCol w:w="2807"/>
        <w:gridCol w:w="2924"/>
      </w:tblGrid>
      <w:tr>
        <w:trPr>
          <w:trHeight w:val="28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5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lenticchie Bocconcini di mozzarella e pomodori ciliegin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mburger vegeta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alata verd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 con zucc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otoletta vegetal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l’agr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alata di riso all’ortolan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rittat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giolini all’agro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hi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maggio spalmabi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30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 al pomodoro Zucchine con uova strapazzate al formaggi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ozzarell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ciofi stufat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mburger vegeta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alata verde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maggio fresco a fet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eta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toletta vegeta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alata di pomodori  </w:t>
            </w:r>
          </w:p>
        </w:tc>
      </w:tr>
      <w:tr>
        <w:trPr>
          <w:trHeight w:val="28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4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izza pomodoro e mozzarell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otoletta vegetale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rittat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tate e pomodori all’insala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so con fagiol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Formaggio spalmabi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ote all’agr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nocchetti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mburger vegetale con pisell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tt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occoncini di 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 pomodoro</w:t>
            </w:r>
          </w:p>
        </w:tc>
      </w:tr>
      <w:tr>
        <w:trPr>
          <w:trHeight w:val="28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06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sotto con zucc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ozzarell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alata verd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alla sicilian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toletta vegeta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 pomodor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al pomodor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ucchine con uova strapazzate e formaggi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con lenticchi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maggio spalmabil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alata mist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mburger vegeta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05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all’ortolan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otoletta vegetal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agiolini all’agro  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hi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Hamburger vegetal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ote all’agr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olive e capper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occoncini di mozzarella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ozzarell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inaci al parmigiano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con pisell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itta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tate brasate 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MENU FESTIVI</w:t>
      </w:r>
    </w:p>
    <w:p>
      <w:pPr>
        <w:pStyle w:val="Corpodeltesto31"/>
        <w:spacing w:before="40" w:after="120"/>
        <w:ind w:firstLine="709"/>
        <w:jc w:val="center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/>
          <w:i/>
          <w:color w:val="000080"/>
        </w:rPr>
      </w:pPr>
      <w:r>
        <w:rPr>
          <w:rFonts w:cs="Comic Sans MS" w:ascii="Comic Sans MS" w:hAnsi="Comic Sans MS"/>
          <w:i/>
          <w:color w:val="00008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5942965" cy="17710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16"/>
                              <w:gridCol w:w="3117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  <w:spacing w:val="20"/>
                                    </w:rPr>
                                    <w:t>NATALE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  <w:spacing w:val="20"/>
                                    </w:rPr>
                                    <w:t>CARNEVALE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  <w:spacing w:val="20"/>
                                    </w:rPr>
                                    <w:t>PASQU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spacing w:before="120" w:after="40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</w:rPr>
                                    <w:t>Gnocchi di patate al pomodorocon mozzarella</w:t>
                                  </w:r>
                                </w:p>
                                <w:p>
                                  <w:pPr>
                                    <w:pStyle w:val="Corpodeltesto31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</w:rPr>
                                    <w:t>Cotoletta vegtale</w:t>
                                  </w:r>
                                </w:p>
                                <w:p>
                                  <w:pPr>
                                    <w:pStyle w:val="Corpodeltesto31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</w:rPr>
                                    <w:t>Patate al forno</w:t>
                                  </w:r>
                                </w:p>
                                <w:p>
                                  <w:pPr>
                                    <w:pStyle w:val="Corpodeltesto31"/>
                                    <w:spacing w:before="40" w:after="40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</w:rPr>
                                    <w:t xml:space="preserve">Pandorino 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spacing w:before="120" w:after="40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</w:rPr>
                                    <w:t xml:space="preserve">Lasagna (priva di carne bovina) </w:t>
                                  </w:r>
                                </w:p>
                                <w:p>
                                  <w:pPr>
                                    <w:pStyle w:val="Corpodeltesto31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Corpodeltesto31"/>
                                    <w:spacing w:before="40" w:after="40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</w:rPr>
                                    <w:t xml:space="preserve">Chiacchiere 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spacing w:before="120" w:after="40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Corpodeltesto31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</w:rPr>
                                    <w:t>Hamburger vegetale  con patate e piselli</w:t>
                                  </w:r>
                                </w:p>
                                <w:p>
                                  <w:pPr>
                                    <w:pStyle w:val="Corpodeltesto31"/>
                                    <w:spacing w:before="40" w:after="40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</w:rPr>
                                    <w:t>Un uovo di cioccolato con sorpres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139.45pt;mso-wrap-distance-left:7.05pt;mso-wrap-distance-right:7.05pt;mso-wrap-distance-top:0pt;mso-wrap-distance-bottom:0pt;margin-top:2.25pt;mso-position-vertical-relative:text;margin-left:123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16"/>
                        <w:gridCol w:w="3117"/>
                        <w:gridCol w:w="3127"/>
                      </w:tblGrid>
                      <w:tr>
                        <w:trPr/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spacing w:lineRule="auto" w:line="240" w:before="120" w:after="120"/>
                              <w:jc w:val="center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pacing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pacing w:val="20"/>
                              </w:rPr>
                              <w:t>NATALE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spacing w:lineRule="auto" w:line="240" w:before="120" w:after="120"/>
                              <w:jc w:val="center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pacing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pacing w:val="20"/>
                              </w:rPr>
                              <w:t>CARNEVALE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spacing w:lineRule="auto" w:line="240" w:before="120" w:after="120"/>
                              <w:jc w:val="center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pacing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pacing w:val="20"/>
                              </w:rPr>
                              <w:t>PASQU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spacing w:before="120" w:after="40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</w:rPr>
                              <w:t>Gnocchi di patate al pomodorocon mozzarella</w:t>
                            </w:r>
                          </w:p>
                          <w:p>
                            <w:pPr>
                              <w:pStyle w:val="Corpodeltesto31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</w:rPr>
                              <w:t>Cotoletta vegtale</w:t>
                            </w:r>
                          </w:p>
                          <w:p>
                            <w:pPr>
                              <w:pStyle w:val="Corpodeltesto31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</w:rPr>
                              <w:t>Patate al forno</w:t>
                            </w:r>
                          </w:p>
                          <w:p>
                            <w:pPr>
                              <w:pStyle w:val="Corpodeltesto31"/>
                              <w:spacing w:before="40" w:after="40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</w:rPr>
                              <w:t xml:space="preserve">Pandorino 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spacing w:before="120" w:after="40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</w:rPr>
                              <w:t xml:space="preserve">Lasagna (priva di carne bovina) </w:t>
                            </w:r>
                          </w:p>
                          <w:p>
                            <w:pPr>
                              <w:pStyle w:val="Corpodeltesto31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</w:rPr>
                              <w:t>Mozzarella</w:t>
                            </w:r>
                          </w:p>
                          <w:p>
                            <w:pPr>
                              <w:pStyle w:val="Corpodeltesto31"/>
                              <w:spacing w:before="40" w:after="40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</w:rPr>
                              <w:t xml:space="preserve">Chiacchiere 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spacing w:before="120" w:after="40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Corpodeltesto31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</w:rPr>
                              <w:t>Hamburger vegetale  con patate e piselli</w:t>
                            </w:r>
                          </w:p>
                          <w:p>
                            <w:pPr>
                              <w:pStyle w:val="Corpodeltesto31"/>
                              <w:spacing w:before="40" w:after="40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</w:rPr>
                              <w:t>Un uovo di cioccolato con sorpres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752090</wp:posOffset>
                </wp:positionH>
                <wp:positionV relativeFrom="paragraph">
                  <wp:posOffset>447675</wp:posOffset>
                </wp:positionV>
                <wp:extent cx="6065520" cy="2408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40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81"/>
                              <w:gridCol w:w="3181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spacing w:before="120" w:after="40"/>
                                    <w:jc w:val="center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</w:rPr>
                                    <w:t>SCUOLA DELL’INFANZIA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spacing w:before="120" w:after="40"/>
                                    <w:jc w:val="center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</w:rPr>
                                    <w:t>SCUOLE PRIMARIA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spacing w:before="120" w:after="40"/>
                                    <w:jc w:val="center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</w:rPr>
                                    <w:t>SCUOLE SECONDARIA DI PRIMO GR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spacing w:before="120" w:after="40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  <w:sz w:val="22"/>
                                    </w:rPr>
                                    <w:t>Due rosette da g. 50</w:t>
                                  </w:r>
                                </w:p>
                                <w:p>
                                  <w:pPr>
                                    <w:pStyle w:val="Corpodeltesto31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  <w:sz w:val="22"/>
                                    </w:rPr>
                                    <w:t>Due confezioni di Formaggio fresco  g. 40</w:t>
                                  </w:r>
                                </w:p>
                                <w:p>
                                  <w:pPr>
                                    <w:pStyle w:val="Corpodeltesto31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  <w:sz w:val="22"/>
                                    </w:rPr>
                                    <w:t>Nettare di frutta 200 mL (tetrabrik)</w:t>
                                  </w:r>
                                </w:p>
                                <w:p>
                                  <w:pPr>
                                    <w:pStyle w:val="Corpodeltesto31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  <w:sz w:val="22"/>
                                    </w:rPr>
                                    <w:t>Acqua oligominerale da 0.5 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 w:val="false"/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Corpodeltesto31"/>
                                    <w:spacing w:before="40" w:after="40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i w:val="fals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spacing w:before="120" w:after="40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  <w:sz w:val="22"/>
                                    </w:rPr>
                                    <w:t>Due rosette da g. 50</w:t>
                                  </w:r>
                                </w:p>
                                <w:p>
                                  <w:pPr>
                                    <w:pStyle w:val="Corpodeltesto31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  <w:sz w:val="22"/>
                                    </w:rPr>
                                    <w:t>Due confezioni di Formaggio fresco g. 50</w:t>
                                  </w:r>
                                </w:p>
                                <w:p>
                                  <w:pPr>
                                    <w:pStyle w:val="Corpodeltesto31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  <w:sz w:val="22"/>
                                    </w:rPr>
                                    <w:t>Nettare di frutta 200 mL (tetrabrik)</w:t>
                                  </w:r>
                                </w:p>
                                <w:p>
                                  <w:pPr>
                                    <w:pStyle w:val="Corpodeltesto31"/>
                                    <w:spacing w:before="40" w:after="40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  <w:sz w:val="22"/>
                                    </w:rPr>
                                    <w:t>Acqua oligominerale da 0.5 l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spacing w:before="120" w:after="40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  <w:sz w:val="22"/>
                                    </w:rPr>
                                    <w:t>Due rosette da g. 80</w:t>
                                  </w:r>
                                </w:p>
                                <w:p>
                                  <w:pPr>
                                    <w:pStyle w:val="Corpodeltesto31"/>
                                    <w:spacing w:before="80" w:after="40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  <w:sz w:val="22"/>
                                    </w:rPr>
                                    <w:t>Due confezioni di formaggio fresco g.50</w:t>
                                  </w:r>
                                </w:p>
                                <w:p>
                                  <w:pPr>
                                    <w:pStyle w:val="Corpodeltesto31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  <w:sz w:val="22"/>
                                    </w:rPr>
                                    <w:t>Nettare di frutta 200 mL (tetrabrik)</w:t>
                                  </w:r>
                                </w:p>
                                <w:p>
                                  <w:pPr>
                                    <w:pStyle w:val="Corpodeltesto31"/>
                                    <w:spacing w:before="40" w:after="40"/>
                                    <w:rPr>
                                      <w:rFonts w:ascii="Comic Sans MS" w:hAnsi="Comic Sans MS" w:cs="Comic Sans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 w:val="false"/>
                                      <w:sz w:val="22"/>
                                    </w:rPr>
                                    <w:t>Acqua oligominerale da 0.5 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189.65pt;mso-wrap-distance-left:7.05pt;mso-wrap-distance-right:7.05pt;mso-wrap-distance-top:0pt;mso-wrap-distance-bottom:0pt;margin-top:35.25pt;mso-position-vertical-relative:text;margin-left:21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81"/>
                        <w:gridCol w:w="3181"/>
                        <w:gridCol w:w="3191"/>
                      </w:tblGrid>
                      <w:tr>
                        <w:trPr/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spacing w:before="120" w:after="40"/>
                              <w:jc w:val="center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</w:rPr>
                              <w:t>SCUOLA DELL’INFANZIA</w:t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spacing w:before="120" w:after="40"/>
                              <w:jc w:val="center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</w:rPr>
                              <w:t>SCUOLE PRIMARIA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spacing w:before="120" w:after="40"/>
                              <w:jc w:val="center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</w:rPr>
                              <w:t>SCUOLE SECONDARIA DI PRIMO GR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spacing w:before="120" w:after="40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z w:val="22"/>
                              </w:rPr>
                              <w:t>Due rosette da g. 50</w:t>
                            </w:r>
                          </w:p>
                          <w:p>
                            <w:pPr>
                              <w:pStyle w:val="Corpodeltesto31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z w:val="22"/>
                              </w:rPr>
                              <w:t>Due confezioni di Formaggio fresco  g. 40</w:t>
                            </w:r>
                          </w:p>
                          <w:p>
                            <w:pPr>
                              <w:pStyle w:val="Corpodeltesto31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z w:val="22"/>
                              </w:rPr>
                              <w:t>Nettare di frutta 200 mL (tetrabrik)</w:t>
                            </w:r>
                          </w:p>
                          <w:p>
                            <w:pPr>
                              <w:pStyle w:val="Corpodeltesto3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z w:val="22"/>
                              </w:rPr>
                              <w:t>Acqua oligominerale da 0.5 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 w:val="false"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orpodeltesto31"/>
                              <w:spacing w:before="40" w:after="40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 w:val="fals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spacing w:before="120" w:after="40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z w:val="22"/>
                              </w:rPr>
                              <w:t>Due rosette da g. 50</w:t>
                            </w:r>
                          </w:p>
                          <w:p>
                            <w:pPr>
                              <w:pStyle w:val="Corpodeltesto31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z w:val="22"/>
                              </w:rPr>
                              <w:t>Due confezioni di Formaggio fresco g. 50</w:t>
                            </w:r>
                          </w:p>
                          <w:p>
                            <w:pPr>
                              <w:pStyle w:val="Corpodeltesto31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z w:val="22"/>
                              </w:rPr>
                              <w:t>Nettare di frutta 200 mL (tetrabrik)</w:t>
                            </w:r>
                          </w:p>
                          <w:p>
                            <w:pPr>
                              <w:pStyle w:val="Corpodeltesto31"/>
                              <w:spacing w:before="40" w:after="40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z w:val="22"/>
                              </w:rPr>
                              <w:t>Acqua oligominerale da 0.5 l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spacing w:before="120" w:after="40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z w:val="22"/>
                              </w:rPr>
                              <w:t>Due rosette da g. 80</w:t>
                            </w:r>
                          </w:p>
                          <w:p>
                            <w:pPr>
                              <w:pStyle w:val="Corpodeltesto31"/>
                              <w:spacing w:before="80" w:after="40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z w:val="22"/>
                              </w:rPr>
                              <w:t>Due confezioni di formaggio fresco g.50</w:t>
                            </w:r>
                          </w:p>
                          <w:p>
                            <w:pPr>
                              <w:pStyle w:val="Corpodeltesto31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z w:val="22"/>
                              </w:rPr>
                              <w:t>Nettare di frutta 200 mL (tetrabrik)</w:t>
                            </w:r>
                          </w:p>
                          <w:p>
                            <w:pPr>
                              <w:pStyle w:val="Corpodeltesto31"/>
                              <w:spacing w:before="40" w:after="40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z w:val="22"/>
                              </w:rPr>
                              <w:t>Acqua oligominerale da 0.5 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  <w:color w:val="000080"/>
          <w:spacing w:val="20"/>
          <w:sz w:val="40"/>
        </w:rPr>
      </w:pPr>
      <w:r>
        <w:rPr>
          <w:rFonts w:cs="Comic Sans MS" w:ascii="Comic Sans MS" w:hAnsi="Comic Sans MS"/>
          <w:i/>
          <w:color w:val="000080"/>
          <w:spacing w:val="20"/>
          <w:sz w:val="40"/>
        </w:rPr>
      </w:r>
    </w:p>
    <w:p>
      <w:pPr>
        <w:pStyle w:val="Normal"/>
        <w:rPr>
          <w:rFonts w:ascii="Comic Sans MS" w:hAnsi="Comic Sans MS" w:cs="Comic Sans MS"/>
          <w:color w:val="000080"/>
          <w:szCs w:val="40"/>
        </w:rPr>
      </w:pPr>
      <w:r>
        <w:rPr>
          <w:rFonts w:cs="Comic Sans MS" w:ascii="Comic Sans MS" w:hAnsi="Comic Sans MS"/>
          <w:color w:val="000080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della scuola primaria e 80 g per gli alunni della scuola secondaria)</w:t>
    </w:r>
  </w:p>
  <w:p>
    <w:pPr>
      <w:pStyle w:val="Footer"/>
      <w:numPr>
        <w:ilvl w:val="0"/>
        <w:numId w:val="1"/>
      </w:numPr>
      <w:rPr/>
    </w:pPr>
    <w:r>
      <w:rPr>
        <w:rFonts w:cs="Tahoma" w:ascii="Tahoma" w:hAnsi="Tahoma"/>
      </w:rPr>
      <w:t xml:space="preserve">frutta fresca di stagione (Banane, arance e clementine) </w:t>
    </w:r>
  </w:p>
  <w:p>
    <w:pPr>
      <w:pStyle w:val="Footer"/>
      <w:ind w:left="720" w:hanging="0"/>
      <w:rPr/>
    </w:pPr>
    <w:r>
      <w:rPr>
        <w:rFonts w:cs="Tahoma" w:ascii="Tahoma" w:hAnsi="Tahoma"/>
      </w:rPr>
      <w:t xml:space="preserve">almeno 1 volta a settimana frutta confezionat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LATTO-OVO-VEGETARIA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unga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Hindi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lineRule="auto" w:line="360" w:before="40" w:after="40"/>
    </w:pPr>
    <w:rPr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2:49:00Z</dcterms:created>
  <dc:creator>ASL NAPOLI 1</dc:creator>
  <dc:description/>
  <cp:keywords/>
  <dc:language>en-US</dc:language>
  <cp:lastModifiedBy> </cp:lastModifiedBy>
  <cp:lastPrinted>2002-12-11T22:50:00Z</cp:lastPrinted>
  <dcterms:modified xsi:type="dcterms:W3CDTF">2012-08-08T11:29:00Z</dcterms:modified>
  <cp:revision>2</cp:revision>
  <dc:subject/>
  <dc:title>Lunedi</dc:title>
</cp:coreProperties>
</file>